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fahrensverzeichni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Beschreibung des einzelnen Verfahrens nach § 8 DSG NR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fd. Nr.: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(wird vom DSB vergeben)</w:t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</w:rPr>
        <w:instrText xml:space="preserve"> FORMCHECKBOX </w:instrText>
      </w:r>
      <w:r>
        <w:rPr>
          <w:sz w:val="28"/>
          <w:b/>
          <w:rFonts w:cs="Arial" w:ascii="Arial" w:hAnsi="Arial"/>
        </w:rPr>
        <w:fldChar w:fldCharType="separate"/>
      </w:r>
      <w:bookmarkStart w:id="0" w:name="__Fieldmark__1_554496463"/>
      <w:bookmarkStart w:id="1" w:name="__Fieldmark__1_554496463"/>
      <w:bookmarkEnd w:id="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Neues Verfahren / Erstmeldung</w:t>
      </w:r>
    </w:p>
    <w:p>
      <w:pPr>
        <w:pStyle w:val="Normal"/>
        <w:ind w:firstLine="288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2_554496463"/>
      <w:bookmarkStart w:id="3" w:name="__Fieldmark__2_554496463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Wesentliche Änd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3_554496463"/>
      <w:bookmarkStart w:id="5" w:name="__Fieldmark__3_55449646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zur Einsichtnahme bestimmt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(§ 8 Abs. 2 Satz 1 DSG NRW)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684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4_554496463"/>
      <w:bookmarkStart w:id="7" w:name="__Fieldmark__4_55449646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nur teilweise zur Einsichtnahme bestimmt. Ausgenommen sind die Angaben nach § 8 Abs. 1 Nr. 7, 8 </w:t>
        <w:br/>
        <w:t>und 11 DSG NRW.</w:t>
      </w:r>
    </w:p>
    <w:p>
      <w:pPr>
        <w:pStyle w:val="Normal"/>
        <w:ind w:left="2124" w:hanging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5_554496463"/>
      <w:bookmarkStart w:id="9" w:name="__Fieldmark__5_55449646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zeichnis ist nicht zur Einsichtnahme bestimmt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  <w:t>(§ 8 Abs. 2 Satz 2 DSG NRW).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_554496463"/>
      <w:bookmarkStart w:id="11" w:name="__Fieldmark__6_55449646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fahren ist Teil eines gemeinsamen oder verbundenen Verfahrens nach § 4 a DSG NRW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rantwortliche Stell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39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verarbeitende Stelle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licher Datenschutzbeauftragter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sz w:val="24"/>
          <w:szCs w:val="24"/>
        </w:rPr>
      </w:pPr>
      <w:r>
        <w:rPr/>
        <w:t>Teil A   Allgemeine Angaben</w:t>
        <w:br/>
      </w:r>
      <w:r>
        <w:rPr>
          <w:sz w:val="24"/>
          <w:szCs w:val="24"/>
          <w:highlight w:val="yellow"/>
        </w:rPr>
        <w:t>(durch die Schulleitung auszufüllen)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</w:t>
        <w:tab/>
        <w:t>Name und Anschrift der datenverarbeitenden Stelle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/>
      </w:pPr>
      <w:r>
        <w:rPr>
          <w:b w:val="false"/>
          <w:sz w:val="22"/>
          <w:szCs w:val="22"/>
        </w:rPr>
        <w:t>1.1</w:t>
        <w:tab/>
        <w:t>Name und Anschrif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</w:t>
        <w:tab/>
        <w:t>Organisationseinhei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</w:t>
        <w:tab/>
        <w:t>Zweckbestimmung und Rechtsgrundlage der Datenverarbeitung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</w:t>
        <w:tab/>
        <w:t>Zweckbestimmung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fassung von Abwesenheitszeiträumen von Lehrkräften in Schulen und Übertragung von summenbasierten Kennzahlen an das MS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</w:t>
        <w:tab/>
        <w:t>ggf. Bezeichnung des Verfahrens</w:t>
        <w:tab/>
        <w:tab/>
        <w:tab/>
        <w:tab/>
        <w:tab/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PC (Gesundheitsstatistik am P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</w:t>
        <w:tab/>
        <w:t>Rechtsgrundlage (ggf. nach Art der Datenverarbeitung unterschieden)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 DV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</w:t>
        <w:tab/>
        <w:t>Art der gespeicherten Daten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6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dinhal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haltung ausschließlich in der Schu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stammdat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es Hauptsatz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, Vorna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kürz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dat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lech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akten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2" w:name="OLE_LINK4"/>
            <w:bookmarkStart w:id="13" w:name="OLE_LINK3"/>
            <w:r>
              <w:rPr>
                <w:rFonts w:cs="Arial" w:ascii="Arial" w:hAnsi="Arial"/>
                <w:sz w:val="22"/>
                <w:szCs w:val="22"/>
              </w:rPr>
              <w:t>Rechtsverhältnis der Beschäftigung</w:t>
            </w:r>
            <w:bookmarkEnd w:id="12"/>
            <w:bookmarkEnd w:id="13"/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4" w:name="OLE_LINK16"/>
            <w:bookmarkStart w:id="15" w:name="OLE_LINK15"/>
            <w:bookmarkStart w:id="16" w:name="OLE_LINK14"/>
            <w:r>
              <w:rPr>
                <w:rFonts w:cs="Arial" w:ascii="Arial" w:hAnsi="Arial"/>
                <w:sz w:val="22"/>
                <w:szCs w:val="22"/>
              </w:rPr>
              <w:t>Status der Datensatzkonsistenz</w:t>
            </w:r>
            <w:bookmarkEnd w:id="14"/>
            <w:bookmarkEnd w:id="15"/>
            <w:bookmarkEnd w:id="16"/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Gesundmeld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BEM-Maßnah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Lohnfortzahl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 Unterrichtsta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chtagsalt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enbezogene Lehrerkrankheitsta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7" w:name="OLE_LINK10"/>
            <w:bookmarkStart w:id="18" w:name="OLE_LINK9"/>
            <w:bookmarkStart w:id="19" w:name="OLE_LINK8"/>
            <w:r>
              <w:rPr>
                <w:rFonts w:cs="Arial" w:ascii="Arial" w:hAnsi="Arial"/>
                <w:sz w:val="22"/>
                <w:szCs w:val="22"/>
              </w:rPr>
              <w:t>Eindeutige ID des Detailsatzes</w:t>
            </w:r>
            <w:bookmarkEnd w:id="17"/>
            <w:bookmarkEnd w:id="18"/>
            <w:bookmarkEnd w:id="19"/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20" w:name="OLE_LINK13"/>
            <w:bookmarkStart w:id="21" w:name="OLE_LINK12"/>
            <w:bookmarkStart w:id="22" w:name="OLE_LINK11"/>
            <w:r>
              <w:rPr>
                <w:rFonts w:cs="Arial" w:ascii="Arial" w:hAnsi="Arial"/>
                <w:sz w:val="22"/>
                <w:szCs w:val="22"/>
              </w:rPr>
              <w:t>Fremdschlüssel ID des Hauptsatzes</w:t>
            </w:r>
            <w:bookmarkEnd w:id="20"/>
            <w:bookmarkEnd w:id="21"/>
            <w:bookmarkEnd w:id="22"/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je Krankheitszeitra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r Tag des Krankheitszeitraum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Tag des Krankheitszeitraum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wesenheitsart (Auswahl aus vorgegebener Liste, z.B. KoA (krank ohne Attest), KmA (krank mit Attest)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der Datensatzkonsisten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den Arbeitstagen verrechnete Anzahl der Krankheitstage für Maßnahm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der Maßnahmenberechn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der Krankentageberechn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fende Nummer der Krankmeldung (bei zusammenhängenden Krankmeldungen ist die Nummer gleich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enbezogene Maßnahmenübersich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deutige ID des Detailsatz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mdschlüssel ID des Hauptsatz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e Maßnah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Maßnahmenerstell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s Drucks der Maßnah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ßnahme erledigt (Ja/Nein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enbezogene Wochenarbeitsta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deutige ID des Detailsatz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23" w:name="OLE_LINK7"/>
            <w:bookmarkStart w:id="24" w:name="OLE_LINK6"/>
            <w:bookmarkStart w:id="25" w:name="OLE_LINK5"/>
            <w:r>
              <w:rPr>
                <w:rFonts w:cs="Arial" w:ascii="Arial" w:hAnsi="Arial"/>
                <w:sz w:val="22"/>
                <w:szCs w:val="22"/>
              </w:rPr>
              <w:t>Schulnummer</w:t>
            </w:r>
            <w:bookmarkEnd w:id="23"/>
            <w:bookmarkEnd w:id="24"/>
            <w:bookmarkEnd w:id="25"/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mdschlüssel ID des Hauptsatz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r Tag des Arbeitszeitraum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Tag des Arbeitszeitraum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Montag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Dienstag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Mittwoch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Donnerstag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Freitag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an Samstag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icherung in Schule und an zentraler Stel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lieferung in summierter For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erinn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beamteten Lehrkräf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tarifbeschäftigten Lehrkräf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kräfte unter 36 Jahren zum Sticht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kräfte von 36 bis 45 Jahren zum Sticht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kräfte von 46 bis 55 Jahren zum Sticht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Lehrkräfte über 55 Jahren zum Sticht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aller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der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erkrankten 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aller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Krankheitstage der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is 3 Krankheitstage: Anzahl der erkrankten 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aller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Krankheitstage der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bis 30 Krankheitstage: Anzahl der erkrankten 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zahl der Krankheitstage aller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erinnen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er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beamte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tarifbeschäftigten Lehrkräfte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kräfte unter 36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kräfte von 36 bis 4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Lehrkräfte von 46 bis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Krankheitstage der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 als 31 Krankheitstage: Anzahl der erkrankten  Lehrkräfte über 55 Jahren zum Stichtag insgesam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Datenbereitstellung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4</w:t>
        <w:tab/>
        <w:t>Kreis der Betroffen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s der Betroffen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 an Schulen in öffentlicher Trägerschaft in NRW</w:t>
            </w:r>
          </w:p>
        </w:tc>
      </w:tr>
    </w:tbl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</w:t>
        <w:tab/>
        <w:t xml:space="preserve">Zugriffsberechtigte </w:t>
      </w:r>
      <w:bookmarkStart w:id="26" w:name="OLE_LINK44"/>
      <w:bookmarkStart w:id="27" w:name="OLE_LINK43"/>
      <w:r>
        <w:rPr/>
        <w:t>Personen oder Personengruppen</w:t>
      </w:r>
      <w:bookmarkEnd w:id="26"/>
      <w:bookmarkEnd w:id="27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n oder Personengrupp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ung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8" w:name="OLE_LINK2"/>
      <w:bookmarkStart w:id="29" w:name="OLE_LINK1"/>
      <w:bookmarkStart w:id="30" w:name="OLE_LINK2"/>
      <w:bookmarkStart w:id="31" w:name="OLE_LINK1"/>
      <w:bookmarkEnd w:id="30"/>
      <w:bookmarkEnd w:id="31"/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60"/>
        <w:ind w:left="709" w:hanging="709"/>
        <w:rPr>
          <w:i w:val="false"/>
          <w:i w:val="false"/>
          <w:sz w:val="24"/>
        </w:rPr>
      </w:pPr>
      <w:bookmarkStart w:id="32" w:name="OLE_LINK2"/>
      <w:bookmarkStart w:id="33" w:name="OLE_LINK1"/>
      <w:bookmarkEnd w:id="32"/>
      <w:bookmarkEnd w:id="33"/>
      <w:r>
        <w:rPr>
          <w:i w:val="false"/>
          <w:sz w:val="24"/>
        </w:rPr>
        <w:t>6</w:t>
        <w:tab/>
        <w:t>Erhalt und Weitergabe von Date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1</w:t>
        <w:tab/>
        <w:t>Herkunft der Daten bei erhalten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kunf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ssung / Berechnung durch die Schu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2</w:t>
        <w:tab/>
        <w:t>Empfänger der Daten bei weitergeleitet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34" w:name="OLE_LINK20"/>
            <w:bookmarkStart w:id="35" w:name="OLE_LINK19"/>
            <w:bookmarkStart w:id="36" w:name="OLE_LINK18"/>
            <w:bookmarkStart w:id="37" w:name="OLE_LINK17"/>
            <w:r>
              <w:rPr>
                <w:rFonts w:cs="Arial" w:ascii="Arial" w:hAnsi="Arial"/>
                <w:b/>
              </w:rPr>
              <w:t>45 - 127</w:t>
            </w:r>
            <w:bookmarkEnd w:id="34"/>
            <w:bookmarkEnd w:id="35"/>
            <w:bookmarkEnd w:id="36"/>
            <w:bookmarkEnd w:id="37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hrlich 1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/>
      </w:pPr>
      <w:r>
        <w:rPr/>
        <w:t>6.3</w:t>
        <w:tab/>
        <w:t>Beabsichtigte Datenübermittlung in „Drittstaaten“</w:t>
        <w:br/>
        <w:t>(§ 17 Abs. 1 Satz 2 und Abs. 2 DSG NRW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07"/>
        <w:gridCol w:w="194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480" w:after="120"/>
        <w:ind w:left="0" w:hanging="0"/>
        <w:rPr/>
      </w:pPr>
      <w:r>
        <w:rPr/>
        <w:t>7</w:t>
        <w:tab/>
        <w:t xml:space="preserve">Fristen für Sperrung und Löschung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6448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rrfrist</w:t>
              <w:br/>
              <w:t>(§ 19 Abs. 2 DSG NRW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chfrist (§ 19 Abs. 3 DSG NRW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- 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9" w:after="0"/>
              <w:ind w:left="47" w:hanging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w w:val="105"/>
                <w:lang w:val="de-DE"/>
              </w:rPr>
              <w:t>Automatische</w:t>
            </w:r>
            <w:r>
              <w:rPr>
                <w:rFonts w:cs="Arial" w:ascii="Arial" w:hAnsi="Arial"/>
                <w:spacing w:val="1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Löschung</w:t>
            </w:r>
            <w:r>
              <w:rPr>
                <w:rFonts w:cs="Arial" w:ascii="Arial" w:hAnsi="Arial"/>
                <w:spacing w:val="7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r</w:t>
            </w:r>
            <w:r>
              <w:rPr>
                <w:rFonts w:cs="Arial" w:ascii="Arial" w:hAnsi="Arial"/>
                <w:spacing w:val="-9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aten</w:t>
            </w:r>
            <w:r>
              <w:rPr>
                <w:rFonts w:cs="Arial" w:ascii="Arial" w:hAnsi="Arial"/>
                <w:w w:val="104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(Unterrichtstage</w:t>
            </w:r>
            <w:r>
              <w:rPr>
                <w:rFonts w:cs="Arial" w:ascii="Arial" w:hAnsi="Arial"/>
                <w:spacing w:val="-17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und</w:t>
            </w:r>
            <w:r>
              <w:rPr>
                <w:rFonts w:cs="Arial" w:ascii="Arial" w:hAnsi="Arial"/>
                <w:w w:val="101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Abwesenheitszeiträume),</w:t>
            </w:r>
            <w:r>
              <w:rPr>
                <w:rFonts w:cs="Arial" w:ascii="Arial" w:hAnsi="Arial"/>
                <w:spacing w:val="16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ren</w:t>
            </w:r>
            <w:r>
              <w:rPr>
                <w:rFonts w:cs="Arial" w:ascii="Arial" w:hAnsi="Arial"/>
                <w:w w:val="104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Zeiträume</w:t>
            </w:r>
            <w:r>
              <w:rPr>
                <w:rFonts w:cs="Arial" w:ascii="Arial" w:hAnsi="Arial"/>
                <w:spacing w:val="1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vor</w:t>
            </w:r>
            <w:r>
              <w:rPr>
                <w:rFonts w:cs="Arial" w:ascii="Arial" w:hAnsi="Arial"/>
                <w:spacing w:val="-1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m</w:t>
            </w:r>
            <w:r>
              <w:rPr>
                <w:rFonts w:cs="Arial" w:ascii="Arial" w:hAnsi="Arial"/>
                <w:spacing w:val="2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November</w:t>
            </w:r>
            <w:r>
              <w:rPr>
                <w:rFonts w:cs="Arial" w:ascii="Arial" w:hAnsi="Arial"/>
                <w:spacing w:val="18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s</w:t>
            </w:r>
            <w:r>
              <w:rPr>
                <w:rFonts w:cs="Arial" w:ascii="Arial" w:hAnsi="Arial"/>
                <w:w w:val="103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Jahres</w:t>
            </w:r>
            <w:r>
              <w:rPr>
                <w:rFonts w:cs="Arial" w:ascii="Arial" w:hAnsi="Arial"/>
                <w:spacing w:val="-4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beendet</w:t>
            </w:r>
            <w:r>
              <w:rPr>
                <w:rFonts w:cs="Arial" w:ascii="Arial" w:hAnsi="Arial"/>
                <w:spacing w:val="13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waren,</w:t>
            </w:r>
            <w:r>
              <w:rPr>
                <w:rFonts w:cs="Arial" w:ascii="Arial" w:hAnsi="Arial"/>
                <w:spacing w:val="13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as</w:t>
            </w:r>
            <w:r>
              <w:rPr>
                <w:rFonts w:cs="Arial" w:ascii="Arial" w:hAnsi="Arial"/>
                <w:spacing w:val="-9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vor</w:t>
            </w:r>
            <w:r>
              <w:rPr>
                <w:rFonts w:cs="Arial" w:ascii="Arial" w:hAnsi="Arial"/>
                <w:spacing w:val="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m</w:t>
            </w:r>
            <w:r>
              <w:rPr>
                <w:rFonts w:cs="Arial" w:ascii="Arial" w:hAnsi="Arial"/>
                <w:w w:val="102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Betrachtungsjahr</w:t>
            </w:r>
            <w:r>
              <w:rPr>
                <w:rFonts w:cs="Arial" w:ascii="Arial" w:hAnsi="Arial"/>
                <w:spacing w:val="1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liegt.</w:t>
            </w:r>
            <w:r>
              <w:rPr>
                <w:rFonts w:cs="Arial" w:ascii="Arial" w:hAnsi="Arial"/>
                <w:spacing w:val="-12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Im</w:t>
            </w:r>
            <w:r>
              <w:rPr>
                <w:rFonts w:cs="Arial" w:ascii="Arial" w:hAnsi="Arial"/>
                <w:spacing w:val="-3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Übrigen</w:t>
            </w:r>
            <w:r>
              <w:rPr>
                <w:rFonts w:cs="Arial" w:ascii="Arial" w:hAnsi="Arial"/>
                <w:spacing w:val="1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 xml:space="preserve">gilt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§</w:t>
            </w:r>
            <w:r>
              <w:rPr>
                <w:rFonts w:eastAsia="Times New Roman" w:cs="Arial" w:ascii="Arial" w:hAnsi="Arial"/>
                <w:spacing w:val="-2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9</w:t>
            </w:r>
            <w:r>
              <w:rPr>
                <w:rFonts w:eastAsia="Times New Roman" w:cs="Arial" w:ascii="Arial" w:hAnsi="Arial"/>
                <w:spacing w:val="-19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Abs.</w:t>
            </w:r>
            <w:r>
              <w:rPr>
                <w:rFonts w:eastAsia="Times New Roman" w:cs="Arial" w:ascii="Arial" w:hAnsi="Arial"/>
                <w:spacing w:val="6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1</w:t>
            </w:r>
            <w:r>
              <w:rPr>
                <w:rFonts w:eastAsia="Times New Roman" w:cs="Arial" w:ascii="Arial" w:hAnsi="Arial"/>
                <w:spacing w:val="-40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Nr.</w:t>
            </w:r>
            <w:r>
              <w:rPr>
                <w:rFonts w:eastAsia="Times New Roman" w:cs="Arial" w:ascii="Arial" w:hAnsi="Arial"/>
                <w:spacing w:val="-4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2</w:t>
            </w:r>
            <w:r>
              <w:rPr>
                <w:rFonts w:eastAsia="Times New Roman" w:cs="Arial" w:ascii="Arial" w:hAnsi="Arial"/>
                <w:spacing w:val="-11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i.V.m.</w:t>
            </w:r>
            <w:r>
              <w:rPr>
                <w:rFonts w:eastAsia="Times New Roman" w:cs="Arial" w:ascii="Arial" w:hAnsi="Arial"/>
                <w:spacing w:val="-13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Abs.</w:t>
            </w:r>
            <w:r>
              <w:rPr>
                <w:rFonts w:eastAsia="Times New Roman" w:cs="Arial" w:ascii="Arial" w:hAnsi="Arial"/>
                <w:spacing w:val="-10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3</w:t>
            </w:r>
            <w:r>
              <w:rPr>
                <w:rFonts w:eastAsia="Times New Roman" w:cs="Arial" w:ascii="Arial" w:hAnsi="Arial"/>
                <w:spacing w:val="-23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VO</w:t>
            </w:r>
            <w:r>
              <w:rPr>
                <w:rFonts w:eastAsia="Times New Roman" w:cs="Arial" w:ascii="Arial" w:hAnsi="Arial"/>
                <w:spacing w:val="-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DV</w:t>
            </w:r>
            <w:r>
              <w:rPr>
                <w:rFonts w:eastAsia="Times New Roman" w:cs="Arial" w:ascii="Arial" w:hAnsi="Arial"/>
                <w:w w:val="103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II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 – 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zentralen System werden die Daten der Einzelschulen nach der Erstellung der Summierungen auf der Ebene Schulform / BR unmittelbar gelöscht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br w:type="page"/>
      </w:r>
      <w:r>
        <w:rPr/>
        <w:t>Teil B  Sicherheitskonzep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8" w:name="OLE_LINK46"/>
      <w:bookmarkStart w:id="39" w:name="OLE_LINK45"/>
      <w:bookmarkEnd w:id="38"/>
      <w:bookmarkEnd w:id="39"/>
      <w:r>
        <w:rPr>
          <w:rFonts w:cs="Arial" w:ascii="Arial" w:hAnsi="Arial"/>
          <w:b/>
          <w:highlight w:val="yellow"/>
        </w:rPr>
        <w:t>(durch die Schulleitung auszufüllen)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0" w:name="OLE_LINK46"/>
      <w:bookmarkStart w:id="41" w:name="OLE_LINK45"/>
      <w:bookmarkStart w:id="42" w:name="OLE_LINK46"/>
      <w:bookmarkStart w:id="43" w:name="OLE_LINK45"/>
      <w:bookmarkEnd w:id="42"/>
      <w:bookmarkEnd w:id="43"/>
    </w:p>
    <w:p>
      <w:pPr>
        <w:pStyle w:val="Heading2"/>
        <w:keepNext w:val="false"/>
        <w:numPr>
          <w:ilvl w:val="0"/>
          <w:numId w:val="0"/>
        </w:numPr>
        <w:ind w:left="708" w:hanging="708"/>
        <w:rPr>
          <w:sz w:val="24"/>
        </w:rPr>
      </w:pPr>
      <w:r>
        <w:rPr>
          <w:i w:val="false"/>
          <w:sz w:val="24"/>
        </w:rPr>
        <w:t>1</w:t>
        <w:tab/>
        <w:t>Technische und organisatorische Maßnahmen (§ 10 DSG NRW)</w:t>
        <w:br/>
      </w:r>
      <w:r>
        <w:rPr>
          <w:sz w:val="20"/>
        </w:rPr>
        <w:t>Erläuterung zu den einzelnen Maßnahmen zur Gewährleistung der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traulichkeit (§ 10 Abs. 2 Nr. 1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Zutrittskontrolle durch technische Maßnahmen in gesicherten Räumen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Benutzerkontrolle durch Passwortregelung zur Legitimation und durch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Automatische Bildschirmsperrung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44" w:name="OLE_LINK25"/>
      <w:bookmarkStart w:id="45" w:name="OLE_LINK24"/>
      <w:bookmarkStart w:id="46" w:name="OLE_LINK25"/>
      <w:bookmarkStart w:id="47" w:name="OLE_LINK24"/>
      <w:bookmarkEnd w:id="46"/>
      <w:bookmarkEnd w:id="47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48" w:name="OLE_LINK25"/>
      <w:bookmarkStart w:id="49" w:name="OLE_LINK24"/>
      <w:bookmarkStart w:id="50" w:name="OLE_LINK25"/>
      <w:bookmarkStart w:id="51" w:name="OLE_LINK24"/>
      <w:bookmarkEnd w:id="50"/>
      <w:bookmarkEnd w:id="51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Integrität (§ 10 Abs. 2 Nr. 2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meidung unbefugter oder zufälliger Datenverarbeitung durch Sperre des Zugriffs auf Betriebssysteme und/oder Verschlüsselung der 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52" w:name="OLE_LINK42"/>
      <w:bookmarkStart w:id="53" w:name="OLE_LINK41"/>
      <w:bookmarkStart w:id="54" w:name="OLE_LINK40"/>
      <w:bookmarkStart w:id="55" w:name="OLE_LINK39"/>
      <w:bookmarkStart w:id="56" w:name="OLE_LINK38"/>
      <w:bookmarkStart w:id="57" w:name="OLE_LINK37"/>
      <w:bookmarkStart w:id="58" w:name="OLE_LINK36"/>
      <w:bookmarkStart w:id="59" w:name="OLE_LINK35"/>
      <w:bookmarkStart w:id="60" w:name="OLE_LINK30"/>
      <w:bookmarkStart w:id="61" w:name="OLE_LINK29"/>
      <w:bookmarkStart w:id="62" w:name="OLE_LINK28"/>
      <w:bookmarkStart w:id="63" w:name="OLE_LINK27"/>
      <w:bookmarkStart w:id="64" w:name="OLE_LINK26"/>
      <w:bookmarkStart w:id="65" w:name="OLE_LINK42"/>
      <w:bookmarkStart w:id="66" w:name="OLE_LINK41"/>
      <w:bookmarkStart w:id="67" w:name="OLE_LINK40"/>
      <w:bookmarkStart w:id="68" w:name="OLE_LINK39"/>
      <w:bookmarkStart w:id="69" w:name="OLE_LINK38"/>
      <w:bookmarkStart w:id="70" w:name="OLE_LINK37"/>
      <w:bookmarkStart w:id="71" w:name="OLE_LINK36"/>
      <w:bookmarkStart w:id="72" w:name="OLE_LINK35"/>
      <w:bookmarkStart w:id="73" w:name="OLE_LINK30"/>
      <w:bookmarkStart w:id="74" w:name="OLE_LINK29"/>
      <w:bookmarkStart w:id="75" w:name="OLE_LINK28"/>
      <w:bookmarkStart w:id="76" w:name="OLE_LINK27"/>
      <w:bookmarkStart w:id="77" w:name="OLE_LINK26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8" w:name="OLE_LINK34"/>
            <w:bookmarkStart w:id="79" w:name="OLE_LINK33"/>
            <w:bookmarkStart w:id="80" w:name="OLE_LINK32"/>
            <w:bookmarkStart w:id="81" w:name="OLE_LINK31"/>
            <w:bookmarkStart w:id="82" w:name="OLE_LINK34"/>
            <w:bookmarkStart w:id="83" w:name="OLE_LINK33"/>
            <w:bookmarkStart w:id="84" w:name="OLE_LINK32"/>
            <w:bookmarkStart w:id="85" w:name="OLE_LINK31"/>
            <w:bookmarkEnd w:id="82"/>
            <w:bookmarkEnd w:id="83"/>
            <w:bookmarkEnd w:id="84"/>
            <w:bookmarkEnd w:id="85"/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86" w:name="OLE_LINK42"/>
      <w:bookmarkStart w:id="87" w:name="OLE_LINK41"/>
      <w:bookmarkStart w:id="88" w:name="OLE_LINK40"/>
      <w:bookmarkStart w:id="89" w:name="OLE_LINK39"/>
      <w:bookmarkStart w:id="90" w:name="OLE_LINK38"/>
      <w:bookmarkStart w:id="91" w:name="OLE_LINK37"/>
      <w:bookmarkStart w:id="92" w:name="OLE_LINK36"/>
      <w:bookmarkStart w:id="93" w:name="OLE_LINK35"/>
      <w:bookmarkStart w:id="94" w:name="OLE_LINK30"/>
      <w:bookmarkStart w:id="95" w:name="OLE_LINK29"/>
      <w:bookmarkStart w:id="96" w:name="OLE_LINK28"/>
      <w:bookmarkStart w:id="97" w:name="OLE_LINK27"/>
      <w:bookmarkStart w:id="98" w:name="OLE_LINK26"/>
      <w:bookmarkStart w:id="99" w:name="OLE_LINK42"/>
      <w:bookmarkStart w:id="100" w:name="OLE_LINK41"/>
      <w:bookmarkStart w:id="101" w:name="OLE_LINK40"/>
      <w:bookmarkStart w:id="102" w:name="OLE_LINK39"/>
      <w:bookmarkStart w:id="103" w:name="OLE_LINK38"/>
      <w:bookmarkStart w:id="104" w:name="OLE_LINK37"/>
      <w:bookmarkStart w:id="105" w:name="OLE_LINK36"/>
      <w:bookmarkStart w:id="106" w:name="OLE_LINK35"/>
      <w:bookmarkStart w:id="107" w:name="OLE_LINK30"/>
      <w:bookmarkStart w:id="108" w:name="OLE_LINK29"/>
      <w:bookmarkStart w:id="109" w:name="OLE_LINK28"/>
      <w:bookmarkStart w:id="110" w:name="OLE_LINK27"/>
      <w:bookmarkStart w:id="111" w:name="OLE_LINK26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fügbarkeit (§ 10 Abs. 2 Nr. 3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lare und übersichtliche Ordnung des Datenbestandes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abe von Zugriffsbefugnissen im erforderlichen Umfang (unter Abwägung gegenüber dem Gebot der Vertraulichkeit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fasste Daten werden unmittelbar in den Datenbestand aufgenomm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Datenhaltung erfolgt in relationalen Datenbänken mit relationalen Zuordnung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Authentizität (§ 10 Abs. 2 Nr. 4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vollziehbarkeit der Verarbeitungsschritt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auf dem Datenbestand werden mit dem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ionsfähigkeit (§ 10 Abs. 2 Nr. 5 DSG NRW)</w:t>
      </w:r>
      <w:r>
        <w:rPr>
          <w:rFonts w:cs="Arial" w:ascii="Arial" w:hAnsi="Arial"/>
        </w:rPr>
        <w:t>, z.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stlegung klarer Zuständigkeiten und Verantwortlichk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tokollierung der Eingabe und weiteren Verarbeitung der Da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bewahrung der Protokoll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Transparenz (§ 10 Abs. 2 Nr. 6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lständige, übersichtliche und jederzeit nachprüfbare Dokumentation aller wesentlichen Datenverarbeitungsvorgäng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werden mit dem zugehörigen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Listenabfragen durch die Schulen werden protokolliert.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br w:type="page"/>
      </w:r>
      <w:r>
        <w:rPr>
          <w:i w:val="false"/>
          <w:sz w:val="24"/>
        </w:rPr>
        <w:t>2</w:t>
        <w:tab/>
        <w:t>Technik des Verfahrens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1</w:t>
      </w:r>
      <w:r>
        <w:rPr>
          <w:b w:val="false"/>
          <w:sz w:val="24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12" w:name="__Fieldmark__8_554496463"/>
      <w:bookmarkStart w:id="113" w:name="__Fieldmark__8_554496463"/>
      <w:bookmarkEnd w:id="11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Verfahren für Einzelplatz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Betriebssystem:</w:t>
        <w:tab/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2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14" w:name="__Fieldmark__9_554496463"/>
      <w:bookmarkStart w:id="115" w:name="__Fieldmark__9_554496463"/>
      <w:bookmarkEnd w:id="11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Client-Serv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10_554496463"/>
      <w:bookmarkStart w:id="117" w:name="__Fieldmark__10_554496463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11_554496463"/>
      <w:bookmarkStart w:id="119" w:name="__Fieldmark__11_554496463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  <w:shd w:fill="FFFF99" w:val="clear"/>
        </w:rPr>
        <w:t>Betriebssystem des Servers</w:t>
      </w:r>
      <w:r>
        <w:rPr>
          <w:rFonts w:cs="Arial" w:ascii="Arial" w:hAnsi="Arial"/>
        </w:rPr>
        <w:t>:</w:t>
        <w:tab/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Client-Server-Kommunikation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12_554496463"/>
      <w:bookmarkStart w:id="121" w:name="__Fieldmark__12_554496463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eschlossenes Netz innerhalb der Behörde (LA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13_554496463"/>
      <w:bookmarkStart w:id="123" w:name="__Fieldmark__13_554496463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14_554496463"/>
      <w:bookmarkStart w:id="125" w:name="__Fieldmark__14_554496463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15_554496463"/>
      <w:bookmarkStart w:id="127" w:name="__Fieldmark__15_554496463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17_554496463"/>
      <w:bookmarkStart w:id="129" w:name="__Fieldmark__17_554496463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18_554496463"/>
      <w:bookmarkStart w:id="131" w:name="__Fieldmark__18_554496463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19_554496463"/>
      <w:bookmarkStart w:id="133" w:name="__Fieldmark__19_554496463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20_554496463"/>
      <w:bookmarkStart w:id="135" w:name="__Fieldmark__20_554496463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 (IT.NRW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21_554496463"/>
      <w:bookmarkStart w:id="137" w:name="__Fieldmark__21_554496463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3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38" w:name="__Fieldmark__22_554496463"/>
      <w:bookmarkStart w:id="139" w:name="__Fieldmark__22_554496463"/>
      <w:bookmarkEnd w:id="139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Großrechn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23_554496463"/>
      <w:bookmarkStart w:id="141" w:name="__Fieldmark__23_554496463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24_554496463"/>
      <w:bookmarkStart w:id="143" w:name="__Fieldmark__24_554496463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  <w:t>Betriebssystem des Großrechners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mmunikation zwischen Client und Großrechner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25_554496463"/>
      <w:bookmarkStart w:id="145" w:name="__Fieldmark__25_554496463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26_554496463"/>
      <w:bookmarkStart w:id="147" w:name="__Fieldmark__26_554496463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27_554496463"/>
      <w:bookmarkStart w:id="149" w:name="__Fieldmark__27_554496463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29_554496463"/>
      <w:bookmarkStart w:id="151" w:name="__Fieldmark__29_554496463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 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30_554496463"/>
      <w:bookmarkStart w:id="153" w:name="__Fieldmark__30_554496463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 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31_554496463"/>
      <w:bookmarkStart w:id="155" w:name="__Fieldmark__31_554496463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roß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32_554496463"/>
      <w:bookmarkStart w:id="157" w:name="__Fieldmark__32_554496463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33_554496463"/>
      <w:bookmarkStart w:id="159" w:name="__Fieldmark__33_554496463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34_554496463"/>
      <w:bookmarkStart w:id="161" w:name="__Fieldmark__34_554496463"/>
      <w:bookmarkEnd w:id="1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pBdr>
          <w:bottom w:val="thinThickSmallGap" w:sz="12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3</w:t>
        <w:tab/>
        <w:t>Eingesetzte Software (einschließlich Standardverfahre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/Stand/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P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</w:rPr>
      </w:pPr>
      <w:r>
        <w:rPr/>
        <w:t xml:space="preserve">Teil C   Begründetes Ergebnis der Vorabkontrolle </w:t>
        <w:br/>
        <w:t>gemäß § 10 Abs. 3 DSG NRW</w:t>
        <w:br/>
      </w:r>
      <w:r>
        <w:rPr>
          <w:b w:val="false"/>
          <w:sz w:val="24"/>
        </w:rPr>
        <w:t>(durch Datenschutzbeauftragten auszufülle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druck_Verfahrensverzeichn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8:00Z</dcterms:created>
  <dc:creator>Blomeyer, Ulrich</dc:creator>
  <dc:description/>
  <cp:keywords/>
  <dc:language>en-US</dc:language>
  <cp:lastModifiedBy>Blomeyer, Ulrich</cp:lastModifiedBy>
  <cp:lastPrinted>2015-01-13T10:22:00Z</cp:lastPrinted>
  <dcterms:modified xsi:type="dcterms:W3CDTF">2016-01-14T09:31:00Z</dcterms:modified>
  <cp:revision>4</cp:revision>
  <dc:subject/>
  <dc:title>Verfahrensverzeichnis</dc:title>
</cp:coreProperties>
</file>