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rPr/>
      </w:pPr>
      <w:r>
        <w:rPr>
          <w:rFonts w:cs="Arial" w:ascii="Arial" w:hAnsi="Arial"/>
          <w:b/>
          <w:bCs/>
          <w:lang w:eastAsia="de-DE"/>
        </w:rPr>
        <w:t>Der Report für Zeugnis „latein_erweiterung_anlage5“  AG/KL hat folgende Merkmale: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Abschlusszeugnis nach Anlage 3 BASS (Strand 1.7.2011) für die Schulformen AG und KL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/>
      </w:pPr>
      <w:r>
        <w:rPr>
          <w:rFonts w:cs="Arial" w:ascii="Arial" w:hAnsi="Arial"/>
          <w:sz w:val="20"/>
          <w:szCs w:val="20"/>
          <w:lang w:eastAsia="de-DE"/>
        </w:rPr>
        <w:t xml:space="preserve">Für die Formatierung des Zeugnisses: </w:t>
        <w:br/>
        <w:t>Die Bescheinigung enthält dynamische ladbare Subreports für das Logo und den Schulnamen. Falls entsprechende Subreports unter „Header und Footer“ vorliegen, können diese ausgewählt werden.  ( Report öffnen; seite1 auswählen; im Berichtsbaum (Mitte links den Reiter Foreground1 auswählen; den dynamisch ladbaren Subreport anklicken und mit der RechtenMausTaste die entsprechende Datei aus „Header und Footer“ zuordnen. ( Menüpunkt: Subreportdatei wählen)</w:t>
      </w:r>
    </w:p>
    <w:p>
      <w:pPr>
        <w:pStyle w:val="Normal"/>
        <w:spacing w:lineRule="auto" w:line="240" w:before="100" w:after="100"/>
        <w:ind w:left="720" w:hanging="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Alternativ:</w:t>
        <w:br/>
        <w:t>Entfernen Sie den dynamisch ladbaren Subreport und fügen Sie den Schulnamen als Label und das Schullogo als Image mit der Ausrichtung (Horizontal zentriert im Bereich) ein</w:t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Bemerkungen: </w:t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Im Formular werden Sie zur </w:t>
      </w:r>
      <w:r>
        <w:rPr>
          <w:rFonts w:cs="Arial" w:ascii="Arial" w:hAnsi="Arial"/>
          <w:sz w:val="20"/>
          <w:szCs w:val="20"/>
          <w:u w:val="single"/>
          <w:lang w:eastAsia="de-DE"/>
        </w:rPr>
        <w:t>Eingabe der Endnote der Erweiterungsprüfung aufgefordert</w:t>
      </w:r>
      <w:r>
        <w:rPr>
          <w:rFonts w:cs="Arial" w:ascii="Arial" w:hAnsi="Arial"/>
          <w:sz w:val="20"/>
          <w:szCs w:val="20"/>
          <w:lang w:eastAsia="de-DE"/>
        </w:rPr>
        <w:t xml:space="preserve">. Danach erfolgt der Druck. </w:t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color w:val="1F497D"/>
          <w:sz w:val="24"/>
          <w:szCs w:val="24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Das Formular ist im neuen Reportgenerator mit der aktuellen Version der  reporting.dll Version in den Versionen von SchildNRW ab 2.0.1.1 verwendbar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Calibri" w:hAnsi="Calibri" w:cs="Calibri"/>
      <w:lang w:val="en-US"/>
    </w:rPr>
  </w:style>
  <w:style w:type="character" w:styleId="NumberingSymbols">
    <w:name w:val="Numbering Symbols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eschriftung">
    <w:name w:val="Beschriftung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Listenabsatz">
    <w:name w:val="Listenabsatz"/>
    <w:basedOn w:val="Normal"/>
    <w:qFormat/>
    <w:pPr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0:00Z</dcterms:created>
  <dc:creator>RVK</dc:creator>
  <dc:description/>
  <cp:keywords/>
  <dc:language>en-US</dc:language>
  <cp:lastModifiedBy>RVK</cp:lastModifiedBy>
  <cp:lastPrinted>2113-01-01T00:00:00Z</cp:lastPrinted>
  <dcterms:modified xsi:type="dcterms:W3CDTF">2012-06-22T07:49:00Z</dcterms:modified>
  <cp:revision>7</cp:revision>
  <dc:subject/>
  <dc:title/>
</cp:coreProperties>
</file>