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35" w:leader="none"/>
          <w:tab w:val="left" w:pos="5580" w:leader="none"/>
          <w:tab w:val="left" w:pos="810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Platzhalter Serienbriefe Drewes</w:t>
      </w:r>
    </w:p>
    <w:p>
      <w:pPr>
        <w:pStyle w:val="Normal"/>
        <w:tabs>
          <w:tab w:val="clear" w:pos="709"/>
          <w:tab w:val="left" w:pos="2835" w:leader="none"/>
          <w:tab w:val="left" w:pos="5580" w:leader="none"/>
          <w:tab w:val="left" w:pos="810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2835" w:leader="none"/>
          <w:tab w:val="left" w:pos="5580" w:leader="none"/>
          <w:tab w:val="left" w:pos="8100" w:leader="none"/>
        </w:tabs>
        <w:ind w:left="284" w:hanging="284"/>
        <w:rPr/>
      </w:pPr>
      <w:r>
        <w:rPr>
          <w:b/>
          <w:bCs/>
          <w:sz w:val="24"/>
        </w:rPr>
        <w:t>Alle Serienbriefe</w:t>
        <w:br/>
      </w:r>
      <w:r>
        <w:rPr>
          <w:rFonts w:cs="Arial"/>
          <w:color w:val="000000"/>
          <w:szCs w:val="22"/>
        </w:rPr>
        <w:t>$Schuladresse$</w:t>
        <w:br/>
        <w:t>$Datum$</w:t>
        <w:tab/>
      </w:r>
      <w:r>
        <w:rPr>
          <w:rFonts w:cs="Arial"/>
          <w:szCs w:val="22"/>
        </w:rPr>
        <w:t>$Ort_Datum$</w:t>
        <w:br/>
      </w:r>
      <w:r>
        <w:rPr>
          <w:rFonts w:cs="Arial"/>
          <w:color w:val="000000"/>
          <w:szCs w:val="22"/>
        </w:rPr>
        <w:t>$Seitenwechsel$</w:t>
      </w:r>
    </w:p>
    <w:p>
      <w:pPr>
        <w:pStyle w:val="Normal"/>
        <w:tabs>
          <w:tab w:val="clear" w:pos="709"/>
          <w:tab w:val="left" w:pos="2835" w:leader="none"/>
          <w:tab w:val="left" w:pos="5580" w:leader="none"/>
          <w:tab w:val="left" w:pos="8100" w:leader="none"/>
        </w:tabs>
        <w:autoSpaceDE w:val="false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5580" w:leader="none"/>
          <w:tab w:val="left" w:pos="8100" w:leader="none"/>
        </w:tabs>
        <w:autoSpaceDE w:val="false"/>
        <w:ind w:left="284" w:hanging="284"/>
        <w:rPr/>
      </w:pPr>
      <w:r>
        <w:rPr>
          <w:b/>
          <w:bCs/>
          <w:sz w:val="24"/>
        </w:rPr>
        <w:t>Erzieherbriefe</w:t>
        <w:br/>
      </w:r>
      <w:r>
        <w:rPr>
          <w:rFonts w:cs="Arial"/>
          <w:color w:val="000000"/>
          <w:szCs w:val="22"/>
        </w:rPr>
        <w:t>$Klassenlehrer$</w:t>
        <w:tab/>
        <w:t>$dem_Klassenlehrer$</w:t>
        <w:tab/>
        <w:t>$der_Klassenlehrer$</w:t>
        <w:br/>
        <w:t>$KL_Name$</w:t>
        <w:tab/>
        <w:t>$KL_Vorname_Name$</w:t>
        <w:tab/>
        <w:t>$Herr_Klassenlehrer$</w:t>
        <w:br/>
        <w:t>$dein_Klassenlehrer$</w:t>
        <w:tab/>
        <w:t>$Dein_Klassenlehrer$</w:t>
        <w:br/>
      </w:r>
      <w:r>
        <w:rPr>
          <w:rFonts w:cs="Arial"/>
          <w:szCs w:val="22"/>
        </w:rPr>
        <w:br/>
        <w:t>$Anschrift4$</w:t>
        <w:tab/>
        <w:t>$Anschrift5$</w:t>
        <w:tab/>
        <w:t>$Anschrift6$</w:t>
        <w:br/>
        <w:t>$Anschrift7$</w:t>
      </w:r>
      <w:r>
        <w:rPr>
          <w:rFonts w:cs="Arial"/>
          <w:color w:val="000000"/>
          <w:szCs w:val="22"/>
        </w:rPr>
        <w:tab/>
      </w:r>
      <w:r>
        <w:rPr>
          <w:rFonts w:cs="Arial"/>
          <w:szCs w:val="22"/>
        </w:rPr>
        <w:t>$Anschrift8$</w:t>
        <w:tab/>
        <w:t>$Anschrift9$</w:t>
        <w:br/>
      </w:r>
      <w:r>
        <w:rPr>
          <w:rFonts w:cs="Arial"/>
          <w:color w:val="000000"/>
          <w:szCs w:val="22"/>
        </w:rPr>
        <w:br/>
      </w:r>
      <w:r>
        <w:rPr>
          <w:rFonts w:cs="Arial"/>
          <w:szCs w:val="22"/>
        </w:rPr>
        <w:t>$Absender1$</w:t>
      </w:r>
      <w:r>
        <w:rPr>
          <w:rFonts w:cs="Arial"/>
          <w:color w:val="000000"/>
          <w:szCs w:val="22"/>
        </w:rPr>
        <w:tab/>
      </w:r>
      <w:r>
        <w:rPr>
          <w:rFonts w:cs="Arial"/>
          <w:szCs w:val="22"/>
        </w:rPr>
        <w:t>$Absender2$</w:t>
      </w:r>
      <w:r>
        <w:rPr>
          <w:rFonts w:cs="Arial"/>
          <w:color w:val="000000"/>
          <w:szCs w:val="22"/>
        </w:rPr>
        <w:tab/>
      </w:r>
      <w:r>
        <w:rPr>
          <w:rFonts w:cs="Arial"/>
          <w:szCs w:val="22"/>
        </w:rPr>
        <w:t>$Absender3$</w:t>
      </w:r>
      <w:r>
        <w:rPr>
          <w:rFonts w:cs="Arial"/>
          <w:color w:val="000000"/>
          <w:szCs w:val="22"/>
        </w:rPr>
        <w:br/>
        <w:br/>
        <w:t>$Anrede$</w:t>
        <w:tab/>
        <w:t>$Lieber_N$</w:t>
        <w:br/>
        <w:br/>
        <w:t>$Vorname$</w:t>
        <w:tab/>
        <w:t>$Name$</w:t>
        <w:tab/>
        <w:t>$GebDat$</w:t>
        <w:br/>
        <w:t>$Name_Klasse$</w:t>
        <w:tab/>
        <w:br/>
        <w:br/>
        <w:t>$Ihr_Sohn$</w:t>
        <w:tab/>
        <w:t>$Ihr_Sohn_N$</w:t>
        <w:tab/>
        <w:t>$Ihr_Sohn_NK$</w:t>
        <w:br/>
        <w:t>$Ihres_Sohnes$</w:t>
        <w:tab/>
        <w:t>$Ihres_Sohnes_N$</w:t>
        <w:tab/>
        <w:t>$Ihres_Sohnes_NK$</w:t>
        <w:br/>
        <w:t>$Ihrem_Sohn$</w:t>
        <w:tab/>
        <w:t>$Ihrem_Sohn_N$</w:t>
        <w:tab/>
        <w:t>$Ihrem_Sohn_NK$</w:t>
        <w:br/>
        <w:t>$Ihren_Sohn$</w:t>
        <w:tab/>
        <w:t>$Ihren_Sohn_N$</w:t>
        <w:tab/>
        <w:t>$Ihren_Sohn_NK$</w:t>
        <w:br/>
        <w:br/>
        <w:t>$ich_bin$</w:t>
        <w:tab/>
        <w:t>$Ich_bin$</w:t>
        <w:br/>
        <w:t>$mein$</w:t>
        <w:tab/>
        <w:t>$habe_ich$</w:t>
        <w:br/>
        <w:t>$ihm$</w:t>
        <w:tab/>
        <w:t>$ihn$</w:t>
        <w:br/>
        <w:t>$seinem$</w:t>
        <w:tab/>
        <w:t>$seinen$</w:t>
        <w:br/>
        <w:t>$sein$</w:t>
        <w:tab/>
        <w:t>$seine$</w:t>
        <w:br/>
        <w:t>$der$</w:t>
        <w:tab/>
        <w:t>$Der$</w:t>
        <w:br/>
        <w:t>$die$</w:t>
        <w:tab/>
        <w:t>$Die$</w:t>
        <w:br/>
        <w:t>$das$</w:t>
        <w:tab/>
        <w:t>$Das$</w:t>
        <w:br/>
        <w:t>$er$</w:t>
        <w:tab/>
        <w:t>$Er$</w:t>
        <w:br/>
        <w:t>$muss$</w:t>
        <w:tab/>
        <w:t xml:space="preserve">$musste$ </w:t>
        <w:tab/>
        <w:t>$wird$</w:t>
        <w:tab/>
        <w:t>$hat$</w:t>
        <w:br/>
        <w:t>$/in$</w:t>
        <w:tab/>
        <w:t>$en_t$</w:t>
        <w:br/>
        <w:t>$als_ERZ_Art$</w:t>
      </w:r>
    </w:p>
    <w:p>
      <w:pPr>
        <w:pStyle w:val="Normal"/>
        <w:tabs>
          <w:tab w:val="clear" w:pos="709"/>
          <w:tab w:val="left" w:pos="2835" w:leader="none"/>
          <w:tab w:val="left" w:pos="5580" w:leader="none"/>
          <w:tab w:val="left" w:pos="8100" w:leader="none"/>
        </w:tabs>
        <w:autoSpaceDE w:val="false"/>
        <w:rPr>
          <w:rFonts w:cs="Arial"/>
          <w:b/>
          <w:b/>
          <w:bCs/>
          <w:color w:val="000000"/>
          <w:sz w:val="24"/>
          <w:szCs w:val="22"/>
        </w:rPr>
      </w:pPr>
      <w:r>
        <w:rPr>
          <w:rFonts w:cs="Arial"/>
          <w:b/>
          <w:bCs/>
          <w:color w:val="000000"/>
          <w:sz w:val="24"/>
          <w:szCs w:val="22"/>
        </w:rPr>
      </w:r>
    </w:p>
    <w:p>
      <w:pPr>
        <w:pStyle w:val="Normal"/>
        <w:widowControl w:val="false"/>
        <w:tabs>
          <w:tab w:val="clear" w:pos="709"/>
          <w:tab w:val="left" w:pos="2835" w:leader="none"/>
          <w:tab w:val="left" w:pos="5580" w:leader="none"/>
          <w:tab w:val="left" w:pos="8100" w:leader="none"/>
        </w:tabs>
        <w:autoSpaceDE w:val="false"/>
        <w:ind w:left="284" w:hanging="284"/>
        <w:rPr/>
      </w:pPr>
      <w:r>
        <w:rPr>
          <w:b/>
          <w:bCs/>
          <w:sz w:val="24"/>
        </w:rPr>
        <w:t>Personengruppen</w:t>
        <w:br/>
      </w:r>
      <w:r>
        <w:rPr>
          <w:rFonts w:cs="Arial"/>
          <w:szCs w:val="22"/>
        </w:rPr>
        <w:t>$Anrede$</w:t>
        <w:tab/>
        <w:t>$Sie$</w:t>
      </w:r>
    </w:p>
    <w:p>
      <w:pPr>
        <w:pStyle w:val="Normal"/>
        <w:widowControl w:val="false"/>
        <w:tabs>
          <w:tab w:val="clear" w:pos="709"/>
          <w:tab w:val="left" w:pos="2835" w:leader="none"/>
          <w:tab w:val="left" w:pos="5580" w:leader="none"/>
          <w:tab w:val="left" w:pos="810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5580" w:leader="none"/>
          <w:tab w:val="left" w:pos="8100" w:leader="none"/>
        </w:tabs>
        <w:autoSpaceDE w:val="false"/>
        <w:ind w:left="284" w:hanging="284"/>
        <w:rPr/>
      </w:pPr>
      <w:r>
        <w:rPr>
          <w:b/>
          <w:bCs/>
          <w:sz w:val="24"/>
        </w:rPr>
        <w:t>Schüler</w:t>
        <w:br/>
      </w:r>
      <w:r>
        <w:rPr>
          <w:rFonts w:cs="Arial"/>
          <w:sz w:val="20"/>
          <w:szCs w:val="20"/>
        </w:rPr>
        <w:t>$KL_Herr$</w:t>
        <w:tab/>
        <w:t>$KL_Vorname$</w:t>
        <w:tab/>
        <w:t>$KL_Name$</w:t>
        <w:tab/>
        <w:t>$KL_VornameName$</w:t>
        <w:br/>
        <w:br/>
        <w:t>$Klassenlehrer$</w:t>
        <w:tab/>
        <w:t>$ihren_Klassenlehrer$</w:t>
        <w:tab/>
        <w:t>$dein_Klassenlehrer$</w:t>
        <w:br/>
      </w:r>
      <w:r>
        <w:rPr>
          <w:rFonts w:cs="Arial"/>
          <w:color w:val="000000"/>
          <w:sz w:val="20"/>
          <w:szCs w:val="20"/>
        </w:rPr>
        <w:t>$deinen_Klassenlehrer$</w:t>
        <w:tab/>
      </w:r>
      <w:r>
        <w:rPr>
          <w:rFonts w:cs="Arial"/>
          <w:sz w:val="20"/>
          <w:szCs w:val="20"/>
        </w:rPr>
        <w:t>$Dein_Klassenlehrer$</w:t>
        <w:br/>
        <w:t>$Anrede$</w:t>
        <w:br/>
      </w:r>
      <w:r>
        <w:rPr>
          <w:rFonts w:cs="Arial"/>
          <w:color w:val="000000"/>
          <w:sz w:val="20"/>
          <w:szCs w:val="20"/>
        </w:rPr>
        <w:t>$Eltern$</w:t>
        <w:br/>
        <w:br/>
        <w:t>$dein_Vater$ (wer)</w:t>
        <w:tab/>
        <w:t>$deines_Vaters$ (wessen)</w:t>
        <w:tab/>
        <w:t>$deinem_Vater$ (wem)</w:t>
        <w:tab/>
        <w:t>$deinen_Vater$ (wen)</w:t>
        <w:br/>
        <w:br/>
        <w:t>$Vorname$</w:t>
        <w:tab/>
        <w:t>$Name$</w:t>
        <w:tab/>
        <w:t>$Vorname_Name$</w:t>
        <w:tab/>
        <w:t>$Name_ Vorname$</w:t>
      </w:r>
    </w:p>
    <w:p>
      <w:pPr>
        <w:pStyle w:val="Normal"/>
        <w:tabs>
          <w:tab w:val="clear" w:pos="709"/>
          <w:tab w:val="left" w:pos="2835" w:leader="none"/>
          <w:tab w:val="left" w:pos="5580" w:leader="none"/>
          <w:tab w:val="left" w:pos="8100" w:leader="none"/>
        </w:tabs>
        <w:autoSpaceDE w:val="false"/>
        <w:ind w:left="284" w:hanging="284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sectPr>
      <w:type w:val="nextPage"/>
      <w:pgSz w:w="11906" w:h="16838"/>
      <w:pgMar w:left="56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)"/>
      <w:lvlJc w:val="left"/>
      <w:pPr>
        <w:tabs>
          <w:tab w:val="num" w:pos="1004"/>
        </w:tabs>
        <w:ind w:left="720" w:hanging="436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  <w:tab w:val="left" w:pos="436" w:leader="none"/>
      </w:tabs>
      <w:ind w:left="436" w:hanging="14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  <w:tab w:val="left" w:pos="796" w:leader="none"/>
        <w:tab w:val="left" w:pos="964" w:leader="none"/>
        <w:tab w:val="left" w:pos="1247" w:leader="none"/>
        <w:tab w:val="left" w:pos="1531" w:leader="none"/>
        <w:tab w:val="left" w:pos="1814" w:leader="none"/>
        <w:tab w:val="left" w:pos="2098" w:leader="none"/>
      </w:tabs>
      <w:ind w:left="796" w:hanging="0"/>
      <w:outlineLvl w:val="2"/>
    </w:pPr>
    <w:rPr>
      <w:rFonts w:cs="Arial"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a">
    <w:name w:val="Überschrift a)"/>
    <w:basedOn w:val="Normal"/>
    <w:next w:val="Normal"/>
    <w:qFormat/>
    <w:pPr>
      <w:numPr>
        <w:ilvl w:val="0"/>
        <w:numId w:val="2"/>
      </w:numPr>
      <w:tabs>
        <w:tab w:val="clear" w:pos="709"/>
        <w:tab w:val="left" w:pos="964" w:leader="none"/>
        <w:tab w:val="left" w:pos="1247" w:leader="none"/>
      </w:tabs>
    </w:pPr>
    <w:rPr>
      <w:rFonts w:cs="Arial"/>
    </w:rPr>
  </w:style>
  <w:style w:type="paragraph" w:styleId="Berschrifti">
    <w:name w:val="Überschrift i)"/>
    <w:basedOn w:val="Normal"/>
    <w:next w:val="Normal"/>
    <w:qFormat/>
    <w:pPr>
      <w:numPr>
        <w:ilvl w:val="0"/>
        <w:numId w:val="2"/>
      </w:numPr>
      <w:tabs>
        <w:tab w:val="clear" w:pos="709"/>
        <w:tab w:val="left" w:pos="1418" w:leader="none"/>
      </w:tabs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6:15:00Z</dcterms:created>
  <dc:creator>Harald Drewes</dc:creator>
  <dc:description/>
  <dc:language>en-US</dc:language>
  <cp:lastModifiedBy>Harald Drewes</cp:lastModifiedBy>
  <dcterms:modified xsi:type="dcterms:W3CDTF">2011-06-27T16:51:00Z</dcterms:modified>
  <cp:revision>3</cp:revision>
  <dc:subject/>
  <dc:title/>
</cp:coreProperties>
</file>