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Verrsionsinfo Serienbriefe Drewes </w:t>
      </w:r>
      <w:r>
        <w:rPr>
          <w:rFonts w:cs="Arial" w:ascii="Arial" w:hAnsi="Arial"/>
          <w:color w:val="000000"/>
          <w:sz w:val="20"/>
        </w:rPr>
        <w:t>(Stand 2014.11.30)</w:t>
      </w:r>
    </w:p>
    <w:p>
      <w:pPr>
        <w:pStyle w:val="Normal"/>
        <w:widowControl w:val="false"/>
        <w:tabs>
          <w:tab w:val="clear" w:pos="1701"/>
          <w:tab w:val="left" w:pos="709" w:leader="none"/>
          <w:tab w:val="left" w:pos="851" w:leader="none"/>
          <w:tab w:val="left" w:pos="1134" w:leader="none"/>
          <w:tab w:val="left" w:pos="2268" w:leader="none"/>
          <w:tab w:val="left" w:pos="3686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1701"/>
          <w:tab w:val="left" w:pos="709" w:leader="none"/>
          <w:tab w:val="left" w:pos="851" w:leader="none"/>
          <w:tab w:val="left" w:pos="1134" w:leader="none"/>
          <w:tab w:val="left" w:pos="2268" w:leader="none"/>
          <w:tab w:val="left" w:pos="3686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Allgemeine Erzieherbriefe </w:t>
      </w:r>
      <w:r>
        <w:rPr>
          <w:rFonts w:cs="Arial" w:ascii="Arial" w:hAnsi="Arial"/>
          <w:color w:val="000000"/>
          <w:sz w:val="20"/>
        </w:rPr>
        <w:t>(aktuell V 3.1.1 von 2014-05-30)</w:t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ind w:left="2269" w:hanging="1985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V 4.0.0</w:t>
        <w:tab/>
        <w:t>2014-11-20</w:t>
        <w:tab/>
        <w:t>Bei Serienbriefen ab Version 4.0.0 können die Dynamischen Subreports in Unterverzeichnissen liegen. Die Briefe funktioniern aber auch, wenn die DynamischenSubreports im Verzeichnis Subreports liegen. (Beta-Version)</w:t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ind w:left="2269" w:hanging="1985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V 3.1.1</w:t>
        <w:tab/>
        <w:t>2014-05-30</w:t>
        <w:tab/>
        <w:t>Neuer Platzhalter $Personalakte$ für Hinweis auf Eintrag in der Dokumentenverwaltung</w:t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ind w:left="2269" w:hanging="1985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V 3.1.0</w:t>
        <w:tab/>
        <w:t>2014-03-31</w:t>
        <w:tab/>
        <w:t>Ersetzung für $seine$ korrigiert</w:t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ind w:left="2269" w:hanging="1985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ab/>
        <w:t>2014-02-22</w:t>
        <w:tab/>
        <w:t>Druck mehrseitiger Briefe funktioniert auch mit der Dokumentenverwaltung.</w:t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ind w:left="2269" w:hanging="1985"/>
        <w:rPr/>
      </w:pPr>
      <w:r>
        <w:rPr>
          <w:rFonts w:cs="Arial" w:ascii="Arial" w:hAnsi="Arial"/>
          <w:color w:val="000000"/>
          <w:sz w:val="20"/>
          <w:szCs w:val="16"/>
        </w:rPr>
        <w:t>V 3.0.0</w:t>
        <w:tab/>
        <w:t>2014-02-16</w:t>
        <w:tab/>
      </w:r>
      <w:r>
        <w:rPr>
          <w:rFonts w:cs="Arial" w:ascii="Arial" w:hAnsi="Arial"/>
          <w:i/>
          <w:iCs/>
          <w:color w:val="000000"/>
          <w:sz w:val="20"/>
          <w:szCs w:val="16"/>
          <w:u w:val="single"/>
        </w:rPr>
        <w:t>Änderung der Programmstruktur</w:t>
      </w:r>
      <w:r>
        <w:rPr>
          <w:rFonts w:cs="Arial" w:ascii="Arial" w:hAnsi="Arial"/>
          <w:color w:val="000000"/>
          <w:sz w:val="20"/>
          <w:szCs w:val="16"/>
        </w:rPr>
        <w:t xml:space="preserve"> (Nutzung der Gruppenwechsel, Mehrfachauswahl bei Änderung von Brieftexten</w:t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ind w:left="2269" w:hanging="1985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V 2.3.5</w:t>
        <w:tab/>
        <w:t>2014-02-09</w:t>
        <w:tab/>
        <w:t>Neuer Platzhalter $n$  für zusätzliches n bei Volljährigen Beispiel: hatte - hatten.</w:t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ind w:left="2269" w:hanging="1985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V 2.3.5</w:t>
        <w:tab/>
        <w:t>2014-02-08</w:t>
        <w:tab/>
        <w:t>Dokumentenverwaltungstauglich durch Einfügen einer Gruppierung und Zwischenspeicherung in Stringlist.</w:t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ind w:left="2269" w:hanging="1985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Anschreiben Nichtversetzung </w:t>
      </w:r>
      <w:r>
        <w:rPr>
          <w:rFonts w:cs="Arial" w:ascii="Arial" w:hAnsi="Arial"/>
          <w:color w:val="000000"/>
          <w:sz w:val="20"/>
        </w:rPr>
        <w:t>(aktuell V 2.3.5 von 2014-01-30</w:t>
      </w:r>
      <w:r>
        <w:rPr>
          <w:rFonts w:cs="Arial" w:ascii="Arial" w:hAnsi="Arial"/>
          <w:b/>
          <w:bCs/>
          <w:color w:val="000000"/>
          <w:sz w:val="20"/>
        </w:rPr>
        <w:t>)</w:t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ind w:left="2269" w:hanging="1985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ab/>
        <w:t>2014-01-18 Fehler bei falschen oder fehlenden Einträgen zum Übergang in die SI</w:t>
        <w:br/>
        <w:t>(Karteikarte Individualdaten II) werden in einer Zusammenfassung nach den Briefen gedruckt.</w:t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ind w:left="2269" w:hanging="1985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V 2.3.5</w:t>
        <w:tab/>
        <w:t>2014-01-16</w:t>
        <w:tab/>
        <w:t>Dokumentenverwaltung ok</w:t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ind w:firstLine="567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Anschreiben Nachprüfungen- </w:t>
      </w:r>
      <w:r>
        <w:rPr>
          <w:rFonts w:cs="Arial" w:ascii="Arial" w:hAnsi="Arial"/>
          <w:color w:val="000000"/>
          <w:sz w:val="20"/>
        </w:rPr>
        <w:t>(aktuell V 2.3.5 von 2014-01-30)</w:t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ind w:left="2269" w:hanging="1985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ab/>
        <w:t>2014-01-30</w:t>
        <w:tab/>
        <w:t>Bekannter Fehler: Nachprüfung zur Erlangung von Abschlüssen werden nicht behandelt.</w:t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ind w:left="2269" w:hanging="1985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V 2.3.5</w:t>
        <w:tab/>
        <w:t>2014-01-19</w:t>
        <w:tab/>
        <w:t>Briefkopf wird jetzt auch bei mehreren Erziehungsberechtigten korrekt gedruckt.</w:t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ind w:left="2269" w:hanging="1985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V 2.3.4</w:t>
        <w:tab/>
        <w:t>2014-01-16</w:t>
        <w:tab/>
        <w:t>Dokumentenverwaltung ok.</w:t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ind w:left="2269" w:hanging="1985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Anschreiben Mahnung Nichtversetzung</w:t>
      </w:r>
      <w:r>
        <w:rPr>
          <w:rFonts w:cs="Arial" w:ascii="Arial" w:hAnsi="Arial"/>
          <w:b/>
          <w:bCs/>
          <w:color w:val="000000"/>
          <w:sz w:val="20"/>
          <w:szCs w:val="16"/>
        </w:rPr>
        <w:t xml:space="preserve"> </w:t>
      </w:r>
      <w:r>
        <w:rPr>
          <w:rFonts w:cs="Arial" w:ascii="Arial" w:hAnsi="Arial"/>
          <w:color w:val="000000"/>
          <w:sz w:val="20"/>
          <w:szCs w:val="16"/>
        </w:rPr>
        <w:t>(aktuell V 3.1.4 von 2014-11-09)</w:t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ind w:left="2269" w:hanging="1985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V 3.1.4</w:t>
        <w:tab/>
        <w:t>2014-11-09</w:t>
        <w:tab/>
        <w:t xml:space="preserve"> für aktuellen RD wird die Datapipeline 'Schuelerlaufbahn' durch eine unsichtbare Variable geöffnet.</w:t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ind w:left="2269" w:hanging="1985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V 3.1.3</w:t>
        <w:tab/>
        <w:t>2014-06-30 Abfrage, ob Nachwarnung im Hauptbericht Schüler einstellbar (Idee Maßmann)</w:t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ind w:left="2269" w:hanging="1985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V 3.1.2</w:t>
        <w:tab/>
        <w:t>2014-05-05 Doppelter Name in Rückantwort bei fehlender Erzieherart beseitigt.</w:t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ind w:left="2269" w:hanging="1985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ab/>
        <w:t>2014-04-28 Schreibfehler in Prozedur BekommtHinweis beseitigt, der in Einzelfällen zu Programmabbruch in Group2BeforeGroupBreak geführt hat.</w:t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ind w:left="2269" w:hanging="1985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ab/>
        <w:t>2014-04-21 Wird bei der Abfrage des Beratungstermins ein leerer Text eingegeben, erscheint kein Einladungstext imAnschreiben.</w:t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ind w:left="2269" w:hanging="1985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Ab Version 3.1.0 von 2014-04-03 nur noch mit internem Reportdesigner nutzbar</w:t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ind w:left="2269" w:hanging="1985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V3.1.0</w:t>
        <w:tab/>
        <w:t>2014-04-03 Schreibfehler bei gefährdetem prognostizierten Abschluss (Rückantwort Gesamtschule) korrigiert.</w:t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ind w:left="2269" w:hanging="1985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V 2.3.5</w:t>
        <w:tab/>
        <w:t>2014-01-18 Fehler bei falschen oder fehlenden Einträgen zum Übergang in die SI (Karteikarte Individualdaten II)werden in einer Zusammenfassung nach den Briefen gedruckt.</w:t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ind w:left="2269" w:hanging="1985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ab/>
        <w:t>2014-01-18 Fehler bei falschen oder fehlenden Einträgen zum Übergang in die SI</w:t>
        <w:br/>
        <w:t>(Karteikarte Individualdaten II) werden in einer Zusammenfassung nach den Briefen gedruckt.</w:t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ind w:left="2269" w:hanging="1985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V.2.3.4</w:t>
        <w:tab/>
        <w:t>2014-01-03 Warnungsformular ist jetzt dokumentenverwaltungstauglich.</w:t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ind w:left="2269" w:hanging="1985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ab/>
        <w:t>2014-01-02 Schreibfehler und falsche Paragraphen bei Mitteilung korrigiert.</w:t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ind w:left="2269" w:hanging="1985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V 2.3.3</w:t>
        <w:tab/>
        <w:t>2013-05-06 Fehlerkorrektur: bei Hinweis überflüssiges nicht gestrichen, Warntext 7 mm nach unten verschoben wg. Überschneidung Adressfeld bei zu langem Namen</w:t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ind w:left="2269" w:hanging="1985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ab/>
        <w:t>2013-04-30 Fehlerkorrektur: Paragraph bei Hinweis wurde nicht angegeben</w:t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ind w:left="2269" w:hanging="1985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ab/>
        <w:t>2013-04-28 Redundante Teile der Programmierung entfernt</w:t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ind w:left="2269" w:hanging="1985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ab/>
        <w:t>2013-04-24 Einstellung Unterschrift bei korrigiert, Rückgabe bei Rückantwort korrigiert</w:t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ind w:left="2269" w:hanging="1985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V 2.3.2</w:t>
        <w:tab/>
        <w:t>2013-04-21 Hinweis neu programmiert</w:t>
        <w:br/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Anschreiben an Schüler </w:t>
      </w:r>
      <w:r>
        <w:rPr>
          <w:rFonts w:cs="Arial" w:ascii="Arial" w:hAnsi="Arial"/>
          <w:color w:val="000000"/>
          <w:sz w:val="20"/>
        </w:rPr>
        <w:t>(aktuell V 2.3.2 von 2012-09-29)</w:t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ind w:left="2269" w:hanging="1985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V 3.3.1</w:t>
        <w:tab/>
        <w:t xml:space="preserve">2014-11-17 </w:t>
        <w:tab/>
        <w:t>Der Schülerbrief ist in erster Linie für junge Schüler gedacht.</w:t>
        <w:br/>
        <w:t>Beispiel: Einschulung in GS oder SI.</w:t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ind w:left="2269" w:hanging="1985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Anschreiben an Personengruppen </w:t>
      </w:r>
      <w:r>
        <w:rPr>
          <w:rFonts w:cs="Arial" w:ascii="Arial" w:hAnsi="Arial"/>
          <w:color w:val="000000"/>
          <w:sz w:val="20"/>
        </w:rPr>
        <w:t>(aktuell V 2.3.2 von 2014-04-14)</w:t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ind w:left="2269" w:hanging="1985"/>
        <w:rPr/>
      </w:pPr>
      <w:r>
        <w:rPr>
          <w:rFonts w:cs="Arial" w:ascii="Arial" w:hAnsi="Arial"/>
          <w:color w:val="000000"/>
          <w:sz w:val="20"/>
          <w:szCs w:val="16"/>
        </w:rPr>
        <w:t>V 2.3.2</w:t>
        <w:tab/>
      </w:r>
      <w:r>
        <w:rPr>
          <w:rFonts w:cs="Arial" w:ascii="Arial" w:hAnsi="Arial"/>
          <w:color w:val="000000"/>
          <w:sz w:val="20"/>
        </w:rPr>
        <w:t xml:space="preserve">2014-04-14 </w:t>
        <w:tab/>
      </w:r>
      <w:r>
        <w:rPr>
          <w:rFonts w:cs="Arial" w:ascii="Arial" w:hAnsi="Arial"/>
          <w:color w:val="000000"/>
          <w:sz w:val="20"/>
          <w:szCs w:val="16"/>
        </w:rPr>
        <w:t>Im Personengruppenbrief werden Eltern, Lehrer, Schüler und Externe,</w:t>
        <w:br/>
        <w:t>die als Mitglieder von Personengruppen definiert sind in einem Durchgang angeschrieben. Beispiele: Einladung Schulkonferenz, Lehrerkonferen, Schulpflegschaft, Verbindungslehrer etc.</w:t>
      </w:r>
    </w:p>
    <w:p>
      <w:pPr>
        <w:pStyle w:val="Normal"/>
        <w:widowControl w:val="false"/>
        <w:tabs>
          <w:tab w:val="clear" w:pos="1701"/>
          <w:tab w:val="left" w:pos="1134" w:leader="none"/>
          <w:tab w:val="left" w:pos="2268" w:leader="none"/>
          <w:tab w:val="left" w:pos="3686" w:leader="none"/>
        </w:tabs>
        <w:autoSpaceDE w:val="false"/>
        <w:ind w:left="2269" w:hanging="1985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sectPr>
      <w:type w:val="nextPage"/>
      <w:pgSz w:w="12240" w:h="15840"/>
      <w:pgMar w:left="1418" w:right="57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8:49:00Z</dcterms:created>
  <dc:creator>Harald Drewes</dc:creator>
  <dc:description/>
  <dc:language>en-US</dc:language>
  <cp:lastModifiedBy>Harald Drewes</cp:lastModifiedBy>
  <dcterms:modified xsi:type="dcterms:W3CDTF">2014-11-30T17:00:00Z</dcterms:modified>
  <cp:revision>11</cp:revision>
  <dc:subject/>
  <dc:title>Allgemeine Erzieherbriefe</dc:title>
</cp:coreProperties>
</file>