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rsonengruppen einrichte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8575" cy="359473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7" t="-10" r="133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Über das „+“ - Zeichen Personengruppen anleg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1795" cy="2940685"/>
            <wp:effectExtent l="0" t="0" r="0" b="0"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etzt werden beispielweise die Klassenpflegschaftsvorsitzenden zugeordnet.</w:t>
      </w:r>
    </w:p>
    <w:p>
      <w:pPr>
        <w:pStyle w:val="Normal"/>
        <w:jc w:val="center"/>
        <w:rPr/>
      </w:pPr>
      <w:r>
        <w:rPr/>
        <w:t>Suchen Sie den Schüler, von dem 1 Elternteil Kl.-Pfleg.-Schafts.-Vors. ist!</w:t>
      </w:r>
    </w:p>
    <w:p>
      <w:pPr>
        <w:pStyle w:val="Normal"/>
        <w:jc w:val="center"/>
        <w:rPr/>
      </w:pPr>
      <w:r>
        <w:rPr/>
        <w:t xml:space="preserve">Klicken Sie in das Feld Name: (Frau) Gleiß und dann </w:t>
      </w:r>
      <w:r>
        <w:rPr>
          <w:color w:val="FF0000"/>
        </w:rPr>
        <w:t>rechte Maustaste</w:t>
      </w:r>
      <w:r>
        <w:rPr/>
        <w:t>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75685</wp:posOffset>
                </wp:positionH>
                <wp:positionV relativeFrom="paragraph">
                  <wp:posOffset>523875</wp:posOffset>
                </wp:positionV>
                <wp:extent cx="835025" cy="9378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1.55pt;margin-top:4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82235</wp:posOffset>
                </wp:positionH>
                <wp:positionV relativeFrom="paragraph">
                  <wp:posOffset>587375</wp:posOffset>
                </wp:positionV>
                <wp:extent cx="612140" cy="826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05pt;margin-top:4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87185" cy="1237615"/>
            <wp:effectExtent l="0" t="0" r="0" b="0"/>
            <wp:docPr id="5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rFonts w:eastAsia="Tahoma"/>
        </w:rPr>
        <w:t xml:space="preserve">                                                                                                   </w:t>
      </w:r>
      <w:r>
        <w:rPr>
          <w:color w:val="FF0000"/>
        </w:rPr>
        <w:t>rechte Maustaste</w:t>
      </w:r>
    </w:p>
    <w:p>
      <w:pPr>
        <w:pStyle w:val="Normal"/>
        <w:jc w:val="center"/>
        <w:rPr/>
      </w:pPr>
      <w:r>
        <w:rPr/>
        <w:t>Klicken Sie auf das sich öffnende Fenst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46655</wp:posOffset>
                </wp:positionH>
                <wp:positionV relativeFrom="paragraph">
                  <wp:posOffset>686435</wp:posOffset>
                </wp:positionV>
                <wp:extent cx="3355340" cy="7791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65pt;margin-top:5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61940" cy="13049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etzt Klick auf den Listenknopf und „Klassenpflegschaftsvorsitzende/r“ auswählen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nn „OK“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 die Telefonnummern der Erziehungsberechtigten leider nicht übernommen werden, müssen Sie diese später nachtragen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o verfahren Sie mit den Eltern (Schulpflegschaft), Lehrern (Schulkonferenz) und Schülern (Schulkonferenz) und die Fachschaft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m nachzusehen, ob die Personen in der entsprechenden Gruppe sind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8575" cy="35947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37" t="-10" r="133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66265</wp:posOffset>
                </wp:positionH>
                <wp:positionV relativeFrom="paragraph">
                  <wp:posOffset>454660</wp:posOffset>
                </wp:positionV>
                <wp:extent cx="1574165" cy="1311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95pt;margin-top:3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85765" cy="22282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24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Markieren Sie die Personengruppe, die Sie überprüfen wollen, hier: „Klassenpflegschaftsvorsitzende/r“ und anschließen auf den Karteireiter „Personen“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9585" cy="226822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ie sehen, dass Frau Gleiß jetzt eingetragen ist, nur die Telefonnummern müssen noch in die Maske nachgetragen werd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ehen Sie in die Maske der Erziehungsberechtigten und markieren Sie die Festnetznummer.</w:t>
      </w:r>
    </w:p>
    <w:p>
      <w:pPr>
        <w:pStyle w:val="Normal"/>
        <w:jc w:val="center"/>
        <w:rPr/>
      </w:pPr>
      <w:r>
        <w:rPr/>
        <w:t>Dann mit „Strg-C“ kopieren, zurück in die Personengruppe und mit „Strg-V“ bei Frau Gleiß einfüg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28740" cy="16764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s gleiche mit der Mobil-Nummer, wenn vorhand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3870" cy="221678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 Datensatz ist dann komplett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7:33:00Z</dcterms:created>
  <dc:creator>Albrecht Niemeier</dc:creator>
  <dc:description/>
  <dc:language>en-US</dc:language>
  <cp:lastModifiedBy>Albrecht Niemeier</cp:lastModifiedBy>
  <dcterms:modified xsi:type="dcterms:W3CDTF">2016-11-06T18:24:00Z</dcterms:modified>
  <cp:revision>8</cp:revision>
  <dc:subject/>
  <dc:title/>
</cp:coreProperties>
</file>